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</w:rPr>
        <w:t>ПО МУНИЦИПАЛЬНОЙ УСЛУГЕ «</w:t>
      </w:r>
      <w:r>
        <w:rPr>
          <w:rFonts w:cs="Times New Roman" w:ascii="Times New Roman" w:hAnsi="Times New Roman"/>
          <w:b/>
          <w:sz w:val="18"/>
          <w:szCs w:val="18"/>
        </w:rPr>
        <w:t>ВЫДАЧА РАЗРЕШЕНИЯ НА ОСУЩЕСТВЛЕНИЕ ЗЕМЛЯНЫХ РАБОТ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</w:rPr>
        <w:t>Раздел 1. «Общие сведения о муниципальной услуге»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Калининский  муниципального района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00000000164122862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ыдача разрешения на осуществление земляных работ»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дача разрешения на осуществление земляных работ»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 «Выдача разрешения на осуществление земляных работ»</w:t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103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здел 2. «Общие сведения о «под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089"/>
        <w:gridCol w:w="1078"/>
        <w:gridCol w:w="1400"/>
        <w:gridCol w:w="1509"/>
        <w:gridCol w:w="1394"/>
        <w:gridCol w:w="1506"/>
        <w:gridCol w:w="1451"/>
        <w:gridCol w:w="1506"/>
        <w:gridCol w:w="1409"/>
        <w:gridCol w:w="1129"/>
      </w:tblGrid>
      <w:tr>
        <w:trPr>
          <w:trHeight w:val="30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предоставления в зависимости от услов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ания отказа в приеме документо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ания отказа в предоставлении  «подуслуги»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ания приостановления предоставления  «подуслуги»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приостанов-ления предоставления  «подуслуги»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та за предоставление «подуслуги»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пособ обращения за получением «подуслуги»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особ получения результата «подуслуги»</w:t>
            </w:r>
          </w:p>
        </w:tc>
      </w:tr>
      <w:tr>
        <w:trPr>
          <w:trHeight w:val="27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Наличие платы (государственной пошлины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на осуществление земляных работ</w:t>
            </w:r>
          </w:p>
        </w:tc>
      </w:tr>
      <w:tr>
        <w:trPr>
          <w:trHeight w:val="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е обращение в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е обращение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Единый портал государственных услуг и муниципальных услуг (фун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. Почтовая связ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 в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Почтовой связью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67"/>
        <w:gridCol w:w="50"/>
        <w:gridCol w:w="2048"/>
        <w:gridCol w:w="2285"/>
        <w:gridCol w:w="1882"/>
        <w:gridCol w:w="1929"/>
        <w:gridCol w:w="1961"/>
        <w:gridCol w:w="1839"/>
        <w:gridCol w:w="1891"/>
        <w:gridCol w:w="161"/>
      </w:tblGrid>
      <w:tr>
        <w:trPr>
          <w:trHeight w:val="300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21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 3. «Сведения о заявителях «подуслуги»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ыдача разрешения на осуществление земляных работ»</w:t>
            </w:r>
          </w:p>
        </w:tc>
      </w:tr>
      <w:tr>
        <w:trPr>
          <w:trHeight w:val="300" w:hRule="atLeast"/>
        </w:trPr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1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тегории лиц, имеющих право на получение «подуслуги»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4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ыдача разрешения на осуществление земляных работ»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 лица, заинтересованные в получении разрешения на осуществление земляных работ.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удостоверяющий личность заяв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1. Паспорт гражданина Российской Федерации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еет размер 88x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вносятся: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О, пол, дата и место рождения гражданина, сведения о регистрации гражданина по месту жительства и снятии его с регистрационного учё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воинской обязанности граждан, достигших 18-летнего возрас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регистрации и расторжении брак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детях, не достигших 14-летнего возраста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запрещается вносить сведения, отметки и записи, не предусмотренные Положением о паспорте гражданина Российской Федерации. Паспорт, в который внесены подобные сведения, отметки или записи, является недействительным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спорт гражданина действует: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14 лет — до достижения 20-летнего возраста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20 лет — до достижения 45-летнего возраста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45 лет — бессрочно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нка паспорта гражданина Российской Федерации оформляется на едином бланке для всей РФ на русском языке.  Не должен содержать подчисток, приписок, зачеркнутых слов и других исправлений, повреждений, наличие которых не позволяет однозначно истолковать их содержание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либо законный представитель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оверен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лжна быть действительной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на содержать подчисток, приписок,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ен иметь повреждений, наличие которых не позволяет однозначно истолковать её содержание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2. Временное удостоверение личности гражданина Российской Федерации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еменное удостоверение личности гражданина Российской Федерации (форма №2П ) является документом ограниченного срока действия и должно содержать следующие сведения о гражданах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 и отчество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рождения; место ро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рес места жительства. Размер временного удостоверения 176 x 125 мм, изготовляется на перфокарточной бумаге. 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1.3. Удостоверение личности военнослужащего РФ 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остоверение личности военнослужащего  должны содержать следующие сведения о граждан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) фамилия, имя и отче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) дата ро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) место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) семейное поло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) образ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) место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) годность к военной службе по состоянию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) основные антропометрические да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) наличие военно-учетных и гражданских специаль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) наличие первого спортивного разряда или спортивного з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) наличие бронирования военнообязанного за органом государственной власти, органом местного самоуправления или организацией на периоды мобилизации, военного положения и в военное врем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) наличие отсрочки от призыва на военную службу у призывника с указанием нормы Федерального закона "О воинской обязанности и военной службе" (подпункта, пункта, статьи), в соответствии с которой она предоставлена, даты заседания призывной комиссии, предоставившей отсрочку от призыва на военную службу, и номера протокола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4. 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  должен содержать  следующие сведения: наименование страны из которой прибыл; сведения о личности гражданина: фамилия, имя, отчество, пол, дата рождения и место рождения.</w:t>
              <w:br/>
              <w:t xml:space="preserve"> В паспорте производятся отметки: о регистрации гражданина по месту временной регистрации и снятии его с регистрационного учета - соответствующими органами регистрационного учета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5. Паспорт моряка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е моряка указываются следующие сведения о владельце паспорта:гражданство; фамилия, имя, отчество; дата и место рождения; описание личности; должность с указанием наименования судна и судовладельца,  наименование органа, должность и фамилию лица, выдавшего паспорт; дату выдачи и срок действия паспорта; отметки о продлении срока действия паспорта, об изменениях служебного положения его владельца, о выезде его из РФ и въезде в РФ; личную фотографию и подпись владельца паспорта.</w:t>
              <w:br/>
              <w:t>Паспорт моряка выдается на срок до 5 лет. Действие его может быть продлено один раз на срок до 5 лет, по истечении которого паспорт подлежит замене. Владельцу паспорта моряка разрешается въезд в Российскую Федерацию по паспорту моряка в течение года по окончании срока действия паспорта. 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удостоверяющий личность представителя заявител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ен содержать подчисток, приписок,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6. Удостоверение беженца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достоверение беженца должен содержать  следующие свед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) фамилия, имя, отчество (при наличии) владельца удостоверения;</w:t>
              <w:br/>
              <w:t>б) число, месяц и год рождения владельца удостоверения;</w:t>
              <w:br/>
              <w:t>в) место рождения владельца удостоверения;</w:t>
              <w:br/>
              <w:t>г) гражданство владельца удостоверения (для лиц без гражданства делается запись "лицо без гражданства");</w:t>
              <w:br/>
              <w:t>д) пол владельца удостоверения;</w:t>
              <w:br/>
              <w:t>е) даты выдачи и окончания срока действия удостоверения;</w:t>
              <w:br/>
              <w:t>ж) наименование территориального органа Федеральной миграционной службы, выдавшего удостоверение;</w:t>
              <w:br/>
              <w:t>з) номер личного дела лица, признанного беженцем;</w:t>
              <w:br/>
              <w:t>и) сведения о членах семьи владельца удостоверения, не достигших возраста 18 лет, прибывших с ним;</w:t>
              <w:br/>
              <w:t>к) отметки о постановке владельца удостоверения на миграционный учет;</w:t>
              <w:br/>
              <w:t>л) записи о продлении срока действия удостоверения;</w:t>
              <w:br/>
              <w:t>м) наименование территориального органа Федеральной миграционной службы, продлившего срок действия удостоверения;</w:t>
              <w:br/>
              <w:t>н) сведения о семейном положении владельца удостоверения.</w:t>
              <w:br/>
              <w:t xml:space="preserve">В удостоверении делаются отметки органов записи актов гражданского состояния. </w:t>
              <w:br/>
              <w:t>В удостоверение вклеивается черно-белая фотография владельца удостоверения анфас без головного убора размером 35 x 45 мм, изготовленная на белой матовой бумаге. Допускается использование фотографий в головных уборах, не скрывающих овал лица, если религиозные убеждения владельца удостоверения не позволяют показываться перед посторонними лицами без головных уборов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7. Вид на жительство лица без гражданства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на жительство содержит следующие сведения: фамилию, имя (написанные буквами русского и латинского алфавитов), дату и место рождения, пол, гражданство иностранного гражданина, номер и дату принятия решения о выдаче вида на жительство, срок действия вида на жительство, наименование органа исполнительной власти, выдавшего вид на жительство, и оформляется в виде документа по форме, утверждаемой федеральным органом исполнительной власти в сфере миграции.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 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8. Вид на жительство иностранного гражданина и действительных документов, удостоверяющих его личность и признаваемых Российской Федерацией в этом качестве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нк вида на жительство , выдаваемого иностранному гражданину (далее именуется - бланк) размером 125 x 88 мм содержит 16 страниц (без обложки), прошитых нитью по линии сгиба.</w:t>
              <w:br/>
              <w:t>Серия и номер бланка воспроизведены в нижней части 1, 3, 7, 8, 9, 10, 11, 12 и 16 страниц, а также на внутренней странице задней части обложки в верхнем правом углу. Серия бланка обозначается числами "82" и "83", номера представляют собой 7-разрядное число.</w:t>
              <w:br/>
              <w:t>Обложка бланка, синего цвета, изготавливается из износостойкого материала. а обложке бланка в верхней части в 2 строки размещена надпись "Российская Федерация", в центре воспроизводится золотистый тисненый Государственный герб Российской Федерации (далее именуется - герб) на щите. Под изображением герба в 3 строки размещена надпись "Вид на жительство иностранного гражданина".</w:t>
              <w:br/>
              <w:t>Страницы 4 - 8 и 13 предназначены для размещения служебных отметок, в том числе отметки налогового органа об идентификационном номере налогоплательщика, отметки о регистрации и перерегистрации по месту жительства.</w:t>
              <w:br/>
              <w:t>Страницы 9 - 12 предназначены для размещения служебной отметки о продлении вида на жи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странице 16 буквами "М.П." обозначено место для печати и размещен следующий текст: "Вид на жительство иностранного гражданина, Номер, дата принятия решения, Дата выдачи документа, Действителен по, Подпись, фамилия должностного лица.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Внутренняя страница задней части обложки предназначена для размещения персональных данных владельца вида на жительство. На оставшейся части страницы размещаются фотография владельца вида на жительство размером 35 x 45 мм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юридические лица, заинтересованные в получении разрешения на осуществление земляных работ.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Учредительные докумен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Листы устава организации должны быть пронумерованы, прошнурованы, скреплены печатью организации (при наличии печати). В уставе должны быть прописаны виды экономической деятельности, относящиеся к получению подуслуг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едставитель заявителя, действующий в силу полномочий, основанных на оформленной в -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либо законный представитель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удостоверяющий личность представителя заявител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ен содержать подчисток, приписок,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окумент, подтверждающий полномочия представителя заявителя действовать от имени юридического лиц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 или копию документа, заверенный печатью и подписью руководителя юридического лица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здел 4. «Документы, предоставляемые заявителем для получения «</w:t>
      </w:r>
      <w:r>
        <w:rPr/>
        <w:t>подуслуги»</w:t>
      </w:r>
    </w:p>
    <w:tbl>
      <w:tblPr>
        <w:tblW w:w="142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26"/>
        <w:gridCol w:w="1916"/>
        <w:gridCol w:w="2693"/>
        <w:gridCol w:w="2301"/>
        <w:gridCol w:w="1842"/>
        <w:gridCol w:w="1489"/>
        <w:gridCol w:w="1572"/>
      </w:tblGrid>
      <w:tr>
        <w:trPr>
          <w:trHeight w:val="15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тегория  докуме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кумент, предоставляемый по услов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тановленные требования к докумен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докумен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ыдача разрешения на осуществление земляных работ»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я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Формирование в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но со-держать подчист-ки либо приписки, зачеркнутые слова или другие испра-вления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лектронном ви-де должно быть заполнено соглас-но представленной на Едином порта-ле форм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ложить св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ложить свое</w:t>
            </w:r>
          </w:p>
        </w:tc>
      </w:tr>
      <w:tr>
        <w:trPr>
          <w:trHeight w:val="9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-стоверяющий ли-чность заявите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аспорт гражданин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Установление личности заявител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представляется один из указанных докумен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еет размер 88x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вносятся: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О, пол, дата и место рождения гражданина, сведения о регистрации гражданина по месту жительства и снятии его с регистрационного учё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воинской обязанности граждан, достигших 18-летнего возрас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регистрации и расторжении брак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детях, не достигших 14-летнего возраста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запрещается вносить сведения, отметки и записи, не предусмотренные Положением о паспорте гражданина Российской Федерации. Паспорт, в который внесены подобные сведения, отметки или записи, является недействительным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спорт гражданина действует: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14 лет — до достижения 20-летнего возраста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20 лет — до достижения 45-летнего возраста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45 лет — бессрочно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нка паспорта гражданина Российской Федерации оформляется на едином бланке для всей РФ на русском языке.  Не должен содержать подчисток, приписок, зачеркнутых слов и других исправлений, повреждений, наличие которых не позволяет однозначно истолковать их содержание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ля утративших паспорт граждан, а также для граждан, в отношении которых до выдачи паспорта проводится дополнительная прове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еменное удостоверение личности гражданина Российской Федерации (форма №2П ) является документом ограниченного срока действия и должно содержать следующие сведения о гражданах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 и отчество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рождения; место рождения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рес места жительства. Размер временного удостоверения 176 x 125 мм, изготовляется на перфокарточной бумаге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Удостоверение личности военнослужащего РФ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остоверение личности военнослужащего  должны содержать следующие сведения о граждан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) фамилия, имя и отче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) дата ро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) место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) семейное поло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) образ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) место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) годность к военной службе по состоянию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) основные антропометрические да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) наличие военно-учетных и гражданских специаль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) наличие первого спортивного разряда или спортивного з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) наличие бронирования военнообязанного за органом государственной власти, органом местного самоуправления или организацией на периоды мобилизации, военного положения и в военное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) наличие отсрочки от призыва на военную службу у призывника с указанием нормы Федерального закона "О воинской обязанности и военной службе" (подпункта, пункта, статьи), в соответствии с которой она предоставлена, даты заседания призывной комиссии, предоставившей отсрочку от призыва на военную службу, и номера протокола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  должен содержать  следующие сведения: наименование страны из которой прибыл; сведения о личности гражданина: фамилия, имя, отчество, пол, дата рождения и место рождения.</w:t>
              <w:br/>
              <w:t xml:space="preserve"> В паспорте производятся отметки: о регистрации гражданина по месту временной регистрации и снятии его с регистрационного учета - соответствующими органами регистрационного учета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аспорт моря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е моряка указываются следующие сведения о владельце паспорта:гражданство; фамилия, имя, отчество; дата и место рождения; описание личности; должность с указанием наименования судна и судовладельца,  наименование органа, должность и фамилию лица, выдавшего паспорт; дату выдачи и срок действия паспорта; отметки о продлении срока действия паспорта, об изменениях служебного положения его владельца, о выезде его из РФ и въезде в РФ; личную фотографию и подпись владельца паспорта.</w:t>
              <w:br/>
              <w:t>Паспорт моряка выдается на срок до 5 лет. Действие его может быть продлено один раз на срок до 5 лет, по истечении которого паспорт подлежит замене. Владельцу паспорта моряка разрешается въезд в Российскую Федерацию по паспорту моряка в течение года по окончании срока действия паспорта. 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Удостоверение бежен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достоверение беженца должен содержать  следующие свед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) фамилия, имя, отчество (при наличии) владельца удостоверения;</w:t>
              <w:br/>
              <w:t>б) число, месяц и год рождения владельца удостоверения;</w:t>
              <w:br/>
              <w:t>в) место рождения владельца удостоверения;</w:t>
              <w:br/>
              <w:t>г) гражданство владельца удостоверения (для лиц без гражданства делается запись "лицо без гражданства");</w:t>
              <w:br/>
              <w:t>д) пол владельца удостоверения;</w:t>
              <w:br/>
              <w:t>е) даты выдачи и окончания срока действия удостоверения;</w:t>
              <w:br/>
              <w:t>ж) наименование территориального органа Федеральной миграционной службы, выдавшего удостоверение;</w:t>
              <w:br/>
              <w:t>з) номер личного дела лица, признанного беженцем;</w:t>
              <w:br/>
              <w:t>и) сведения о членах семьи владельца удостоверения, не достигших возраста 18 лет, прибывших с ним;</w:t>
              <w:br/>
              <w:t>к) отметки о постановке владельца удостоверения на миграционный учет;</w:t>
              <w:br/>
              <w:t>л) записи о продлении срока действия удостоверения;</w:t>
              <w:br/>
              <w:t>м) наименование территориального органа Федеральной миграционной службы, продлившего срок действия удостоверения;</w:t>
              <w:br/>
              <w:t>н) сведения о семейном положении владельца удостоверения.</w:t>
              <w:br/>
              <w:t xml:space="preserve">В удостоверении делаются отметки органов записи актов гражданского состояния. </w:t>
              <w:br/>
              <w:t>В удостоверение вклеивается черно-белая фотография владельца удостоверения анфас без головного убора размером 35 x 45 мм, изготовленная на белой матовой бумаге. Допускается использование фотографий в головных уборах, не скрывающих овал лица, если религиозные убеждения владельца удостоверения не позволяют показываться перед посторонними лицами без головных уборов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ид на жительство лица без граждан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на жительство содержит следующие сведения: фамилию, имя (написанные буквами русского и латинского алфавитов), дату и место рождения, пол, гражданство иностранного гражданина, номер и дату принятия решения о выдаче вида на жительство, срок действия вида на жительство, наименование органа исполнительной власти, выдавшего вид на жительство, и оформляется в виде документа по форме, утверждаемой федеральным органом исполнительной власти в сфере миграции.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ид на жительство иностранного гражданина и действительных документов, удостоверяющих его личность и признаваемых Российской Федерацией в этом качеств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нк вида на жительство , выдаваемого иностранному гражданину (далее именуется - бланк) размером 125 x 88 мм содержит 16 страниц (без обложки), прошитых нитью по линии сгиба.</w:t>
              <w:br/>
              <w:t>Серия и номер бланка воспроизведены в нижней части 1, 3, 7, 8, 9, 10, 11, 12 и 16 страниц, а также на внутренней странице задней части обложки в верхнем правом углу. Серия бланка обозначается числами "82" и "83", номера представляют собой 7-разрядное число.</w:t>
              <w:br/>
              <w:t>Обложка бланка, синего цвета, изготавливается из износостойкого материала. а обложке бланка в верхней части в 2 строки размещена надпись "Российская Федерация", в центре воспроизводится золотистый тисненый Государственный герб Российской Федерации (далее именуется - герб) на щите. Под изображением герба в 3 строки размещена надпись "Вид на жительство иностранного гражданина".</w:t>
              <w:br/>
              <w:t>Страницы 4 - 8 и 13 предназначены для размещения служебных отметок, в том числе отметки налогового органа об идентификационном номере налогоплательщика, отметки о регистрации и перерегистрации по месту жительства.</w:t>
              <w:br/>
              <w:t>Страницы 9 - 12 предназначены для размещения служебной отметки о продлении вида на жи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странице 16 буквами "М.П." обозначено место для печати и размещен следующий текст: "Вид на жительство иностранного гражданина, Номер, дата принятия решения, Дата выдачи документа, Действителен по, Подпись, фамилия должностного лица.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Внутренняя страница задней части обложки предназначена для размещения персональных данных владельца вида на жительство. На оставшейся части страницы размещаются фотография владельца вида на жительство размером 35 x 45 мм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ая доку-ментация с гра-фическими мате-риалами, согла-сованная с: вла-дельцами инже-нерных сору-жений и комму-никаций, распо-ложенных в зоне производства земляных работ; дорожными службами и под-разделением ГИБДД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ект (схема) проведения земля-ных работ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Формирование в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но со-держать подчист-ки либо приписки, зачеркнутые слова или другие испра-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ство по восстановлению нарушенного благоустройства после проведе-ния земляных работ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явление об обязательстве вос-становления нару-шенного благоус-тройства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Формирование в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но со-держать подчист-ки либо приписки, зачеркнутые слова или другие испра-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произ-водства работ 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произ-водства рабо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Формирование в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но со-держать подчист-ки либо приписки, зачеркнутые слова или другие испра-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приказа о назначении от-ветственного за производство рабо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при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Формирование в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но со-держать подчист-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и договоров заказчика на вы-полнение под-рядных работ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Формирование в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подряд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но со-держать подчист-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и договоров с подрядными организациями, привлекаемыми для проведения восстановитель-ных работ и работ по бла-гоустройству, с указанием графи-ка работ в преде-лах запрашива-емого срока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договора и график производ-ства рабо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Формирование в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подряд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но со-держать подчист-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а орга-низации движе-ния транспорта и пешеходов сог-ласованную с подразделением ГИБДД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а организации движения транс-порта и пеше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Формирование в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закрытия или ограничения движения на период производства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в установленном за-конодательством Российской Фе-дерации порядк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 должно со-держать подчист-ки либо приписки, зачеркнутые слова или другие испра-вл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здел 5. «Документы и сведения, получаемые посредством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18"/>
          <w:szCs w:val="18"/>
          <w:shd w:fill="FFFF00" w:val="clear"/>
        </w:rPr>
        <w:t xml:space="preserve"> </w:t>
      </w:r>
      <w:r>
        <w:rPr/>
        <w:t>взаимодействия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22"/>
        <w:gridCol w:w="1682"/>
        <w:gridCol w:w="1682"/>
        <w:gridCol w:w="1903"/>
        <w:gridCol w:w="1254"/>
        <w:gridCol w:w="2059"/>
        <w:gridCol w:w="1388"/>
        <w:gridCol w:w="1600"/>
      </w:tblGrid>
      <w:tr>
        <w:trPr>
          <w:trHeight w:val="24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электронного серви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межведомственного запро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заполнения формы межведомственного запроса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ыдача разрешения на осуществление земляных работ»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Заполнить при налич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Заполнить при налич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Заполнить при налич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Заполнить при налич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Заполнить при налич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Заполнить при налич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Заполнить при налич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Заполнить при наличии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Раздел 6. Результат «подуслуг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29"/>
        <w:gridCol w:w="2095"/>
        <w:gridCol w:w="5"/>
        <w:gridCol w:w="2090"/>
        <w:gridCol w:w="1957"/>
        <w:gridCol w:w="2238"/>
        <w:gridCol w:w="1260"/>
        <w:gridCol w:w="1250"/>
        <w:gridCol w:w="6"/>
        <w:gridCol w:w="1047"/>
      </w:tblGrid>
      <w:tr>
        <w:trPr>
          <w:trHeight w:val="23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кумент/документы, являющиеся результатом «подуслуги»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Характеристика результата (положительный/ отрицательный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результата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орга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МФЦ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ыдача разрешения на осуществление земляных работ».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на осущес-твление земляных ра-бо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 бумажном носителе, на бланк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исывается должностным лицом, уполномоченным на рассмотрение заявления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ложительны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 в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 в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Почтовой связь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оянн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яц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б отказе в выдаче разрешения на осуществление земляных рабо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 бумажном носителе, на бланк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исывается должностным лицом, уполномоченным на рассмотрение заявления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трицательны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 в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 в МФЦ;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Почтов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оянн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яц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tbl>
      <w:tblPr>
        <w:tblW w:w="14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01"/>
        <w:gridCol w:w="4394"/>
        <w:gridCol w:w="1843"/>
        <w:gridCol w:w="1366"/>
        <w:gridCol w:w="2603"/>
        <w:gridCol w:w="2403"/>
      </w:tblGrid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процедуры процес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обенности исполнения процедуры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и исполнения процедуры (процесс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итель процедуры процесс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ы, необходимые для выполнения процедуры процесс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ыдача разрешения на осуществление земляных работ».</w:t>
            </w:r>
          </w:p>
        </w:tc>
      </w:tr>
      <w:tr>
        <w:trPr>
          <w:trHeight w:val="23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ем, регистрация заявления и документов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ем поступивших заявления и докумен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существля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ем заявления и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20 мину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ФЦ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 (формы для заполнения заявления на получение мунуслуг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Приложить свои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документов в ОМ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средством курьерской достав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передаваемых МФЦ документов проверяется представителем ОМСУ на соответствие письму – реестру. Факт приема – передачи документов подтверждается путем проставления на одном из экземпляров письма – реестра отметки о получении документов с указанием даты, а также должности и Ф.И.О. сотрудника, принявшего док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выявлении несоответствия перечня передаваемых представителем МФЦ документов реестру документов, приложенному к сопроводительному письму, представитель ОМСУ наряду с отметкой о получении документов делает отметку о таком несоответств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Указывается срок из соглашения с МФ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, ОМС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ое обеспечение (курьер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Приложение № 2  (приложить свои)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гистрация зая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существляет фиксацию заявления в соответствии с Инструкцией по делопроизвод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 минут в течение 1 рабочего дн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направление межведомственных запросов в органы власти (организации), участвующие в предоставлении услуги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напра-вление межведомственных запросов в органы власти (организации),участвующие в предоставлении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межведом-ственного запроса в бу-мажном виде допускается только в случае невозмож-ности направления межве-домственных запросов в электронной форме в связи с подтвержденной технической недоступ-ностью или неработоспо-собностью веб-сервисов органов, предоставляя-ющих муниципальные услу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календ. дн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, упол-номоченный напра-влять запросы в электронной форме посредством единой системы межведом-ственного элек-тронного взаимо-действи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и технологическое обеспечение и оборудование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межведомственного запроса.</w:t>
            </w:r>
          </w:p>
        </w:tc>
      </w:tr>
      <w:tr>
        <w:trPr>
          <w:trHeight w:val="23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ие заявления и представленных документов и принятие решения по подготовке результата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ие заявления и представленных документов и принятие решения по подготовке результата предоставления муниципаль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, ответственный за предоставление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проводит проверку наличия документов, необходимых для принятия решения о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подготавливает проект разрешения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а ввод объекта в эксплуатаци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уведомление о мотивированном отказе в выдаче разрешения на ввод объекта в эксплуатац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обеспечивает согласование уполномоченным должностным лицом и подписание уполномоченным должностным лицом указанных в подпункте 2) проектов доку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и 1 календарного дн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 (формы для заполнения заявления на получение мунуслуг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 (наличие необходимого оборудования: принтера, сканера, МФУ), программное обеспечение, кадровое обеспечение (курьер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результата предоставления муниципаль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, ответственный за предоставление муниципальной услуги, регистрирует результат предоставления муниципальной услуги в журнале / электронной базе данных, путем присвоения регистрационного номера разрешению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а ввод объекта в эксплуатаци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уведомлению о мотивированном отказе в выдаче разрешения на ввод объекта в эксплуат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и 1 календарного дн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 (формы для заполнения заявления на получение мунуслуг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 (наличие необходимого оборудования: принтера, сканера, МФУ), программное обеспечение, кадровое обеспечение (курьер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4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ача (направление) заявителю результата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МФЦ о готовности результ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в качестве способа получения результата, указанного заявителем при обращении за предоставлением муниципальной услуги, выбран МФ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Указать сроки из соглашения с МФ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ответственный за прием и регистрацию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и документационное обеспечен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результата в МФ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в качестве способа получения результата, указанного заявителем при обращении за предоставлением муниципальной услуги, выбран МФ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Указать сроки из соглашения с МФ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ответственный за прием и регистрацию, специалист МФЦ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и документационное обеспечен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дительное письмо-реестр (приложение № 3)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МСУ, ответственный за прием и регистрацию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яет заявителя о принятом решении по телефону (при наличии номера телефона в заявлении) и выдает ему разрешения на строительство либо уведомление о мотивированном отказе в выдаче раз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отсутствия возможности оперативного вручения заявителю разрешения на строительство либо уведомление о мотивированном отказе в выдаче разрешения, документы направляются ОМСУ заявителю в день их подписания почтовым отправл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обращения заявителя за предоставлением муниципальной услуги в электронном виде, он информируется ОМСУ о принятом решении через Единый и региональный портал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если в качестве способа получения результата, указанного заявителем при обращении за предоставлением муниципальной услуги, выбран МФЦ, документы передаются в МФЦ в срок, предусмотренный Соглашением о взаимодействии, но не позднее рабочего дня, следующего за днем их под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и 1 календарного дн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, ОМС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 (наличие необходимого оборудования: принтера, сканера, МФУ), программное обеспечение, кадровое обеспечение (курьер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Раздел 8. «Особенности предоставления  «подуслуги» в электронной фор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650"/>
        <w:gridCol w:w="2238"/>
        <w:gridCol w:w="2237"/>
        <w:gridCol w:w="2017"/>
        <w:gridCol w:w="1940"/>
        <w:gridCol w:w="2244"/>
      </w:tblGrid>
      <w:tr>
        <w:trPr>
          <w:trHeight w:val="7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особ формирования запроса о предоставления «подуслуг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на осуществление земляных работ</w:t>
            </w:r>
          </w:p>
        </w:tc>
      </w:tr>
      <w:tr>
        <w:trPr>
          <w:trHeight w:val="7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диный портал государственных и муниципальных услуг (функци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Едином портале государственных и муниципальных услуг (функций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е требуется предоставления документов на бумажном носител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Личный кабинет заявителя на Едином портале государственных и муниципальных услуг (функций); электронная почта заяви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диный портал государственных и муниципальных услуг (функ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я добавить</w:t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8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2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sz w:val="22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Абзац списка Знак"/>
    <w:basedOn w:val="Style14"/>
    <w:qFormat/>
    <w:rPr/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20:00Z</dcterms:created>
  <dc:creator>Yakovleva</dc:creator>
  <dc:description/>
  <dc:language>en-US</dc:language>
  <cp:lastModifiedBy>Larisa</cp:lastModifiedBy>
  <cp:lastPrinted>2015-07-06T11:10:00Z</cp:lastPrinted>
  <dcterms:modified xsi:type="dcterms:W3CDTF">2017-11-20T12:21:00Z</dcterms:modified>
  <cp:revision>3</cp:revision>
  <dc:subject/>
  <dc:title/>
</cp:coreProperties>
</file>